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ame: ________________________________</w:t>
        <w:tab/>
        <w:tab/>
        <w:t xml:space="preserve">              Group ___________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Personal Success Planning Sheet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ays ________________________</w:t>
        <w:tab/>
        <w:tab/>
        <w:t>My Role This Week ___________________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3875"/>
        <w:gridCol w:w="3875"/>
      </w:tblGrid>
      <w:tr>
        <w:trPr>
          <w:trHeight w:val="41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Date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n class goals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t home goals</w:t>
            </w:r>
          </w:p>
        </w:tc>
      </w:tr>
      <w:tr>
        <w:trPr>
          <w:trHeight w:val="162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Tuesday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3/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Reading &amp; annotations should be complete for ch. 7-12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Review annotations &amp; choose quotes to include in your graphic organize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Gather evidence (and analysis) for role &amp; poem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Begin organizer for role and/or poem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Complete an organizer for ORQ</w:t>
            </w:r>
          </w:p>
        </w:tc>
      </w:tr>
      <w:tr>
        <w:trPr>
          <w:trHeight w:val="162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Wednesday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3/2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ORQ – chapter 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Continue work on organizer for role/poem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eastAsia="Footlight MT Light" w:cs="Footlight MT Light" w:ascii="Footlight MT Light" w:hAnsi="Footlight MT Light"/>
              </w:rPr>
              <w:t xml:space="preserve"> </w:t>
            </w:r>
            <w:r>
              <w:rPr>
                <w:rFonts w:cs="Footlight MT Light" w:ascii="Footlight MT Light" w:hAnsi="Footlight MT Light"/>
              </w:rPr>
              <w:t>- This should be completed on Google docs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  <w:tr>
        <w:trPr>
          <w:trHeight w:val="134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Thursday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3/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eastAsia="Footlight MT Light" w:cs="Footlight MT Light" w:ascii="Footlight MT Light" w:hAnsi="Footlight MT Light"/>
              </w:rPr>
              <w:t xml:space="preserve"> </w:t>
            </w:r>
            <w:r>
              <w:rPr>
                <w:rFonts w:cs="Footlight MT Light" w:ascii="Footlight MT Light" w:hAnsi="Footlight MT Light"/>
              </w:rPr>
              <w:t>Finish organizers and begin final product for role and/or poem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Use your group support time to ask questions!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Continue with final product(s)</w:t>
            </w:r>
          </w:p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</w:rPr>
              <w:t xml:space="preserve">Be sure that you have the </w:t>
            </w:r>
            <w:r>
              <w:rPr>
                <w:rFonts w:cs="Footlight MT Light" w:ascii="Footlight MT Light" w:hAnsi="Footlight MT Light"/>
                <w:b/>
              </w:rPr>
              <w:t xml:space="preserve">strongest </w:t>
            </w:r>
            <w:r>
              <w:rPr>
                <w:rFonts w:cs="Footlight MT Light" w:ascii="Footlight MT Light" w:hAnsi="Footlight MT Light"/>
              </w:rPr>
              <w:t>quotes – ask for it to be peer/teacher edited!</w:t>
            </w:r>
          </w:p>
        </w:tc>
      </w:tr>
      <w:tr>
        <w:trPr>
          <w:trHeight w:val="162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Friday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3/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Final touches to your final product for your role and/or poem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Put together final role &amp; poem for presentation tomorrow</w:t>
            </w:r>
          </w:p>
        </w:tc>
      </w:tr>
      <w:tr>
        <w:trPr>
          <w:trHeight w:val="159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Sat/Sun.  3/5-3/6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Final edits to role &amp; poem.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ROLE &amp; POEM DUE TOMORROW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Be prepared for the literature circle!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  <w:tr>
        <w:trPr>
          <w:trHeight w:val="159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Monday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3/7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eastAsia="Footlight MT Light" w:cs="Footlight MT Light"/>
              </w:rPr>
            </w:pPr>
            <w:r>
              <w:rPr>
                <w:rFonts w:eastAsia="Footlight MT Light" w:cs="Footlight MT Light" w:ascii="Footlight MT Light" w:hAnsi="Footlight MT Light"/>
              </w:rPr>
              <w:t xml:space="preserve">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Lit. Circle #1 &amp; Role Sharing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All materials due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Prepare for Socratic Circle &amp; workshop for next section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38:00Z</dcterms:created>
  <dc:creator>itams sps</dc:creator>
  <dc:description/>
  <cp:keywords/>
  <dc:language>en-US</dc:language>
  <cp:lastModifiedBy>itams sps</cp:lastModifiedBy>
  <cp:lastPrinted>2011-03-01T08:38:00Z</cp:lastPrinted>
  <dcterms:modified xsi:type="dcterms:W3CDTF">2011-03-01T13:38:00Z</dcterms:modified>
  <cp:revision>2</cp:revision>
  <dc:subject/>
  <dc:title/>
</cp:coreProperties>
</file>